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olor w:val="000000"/>
          <w:u w:val="single"/>
        </w:rPr>
        <w:t>ΔΙΟΙΚΗΣΗ ΕΡΓΟΥ-ΑΝΘΡΩΠΩΝ</w:t>
      </w:r>
    </w:p>
    <w:p>
      <w:pPr>
        <w:pStyle w:val="Normal"/>
        <w:rPr>
          <w:b/>
          <w:b/>
          <w:bCs/>
          <w:color w:val="00CCFF"/>
          <w:sz w:val="28"/>
          <w:szCs w:val="22"/>
          <w:u w:val="single"/>
        </w:rPr>
      </w:pPr>
      <w:r>
        <w:rPr>
          <w:b/>
          <w:bCs/>
          <w:color w:val="00CCFF"/>
          <w:sz w:val="28"/>
          <w:szCs w:val="22"/>
          <w:u w:val="single"/>
        </w:rPr>
      </w:r>
    </w:p>
    <w:p>
      <w:pPr>
        <w:pStyle w:val="Normal"/>
        <w:shd w:fill="FFFFFF" w:val="clear"/>
        <w:ind w:left="720" w:hanging="0"/>
        <w:rPr>
          <w:b/>
          <w:b/>
          <w:bCs/>
          <w:color w:val="00CCFF"/>
          <w:sz w:val="28"/>
          <w:szCs w:val="22"/>
        </w:rPr>
      </w:pPr>
      <w:r>
        <w:rPr>
          <w:b/>
          <w:bCs/>
          <w:color w:val="000000"/>
          <w:sz w:val="28"/>
          <w:szCs w:val="22"/>
        </w:rPr>
        <w:t>Θεωρία συστήματος διοίκησης έργου που υιοθετεί:</w:t>
      </w:r>
    </w:p>
    <w:p>
      <w:pPr>
        <w:pStyle w:val="Normal"/>
        <w:ind w:left="360" w:hanging="0"/>
        <w:rPr>
          <w:b/>
          <w:b/>
          <w:bCs/>
          <w:color w:val="00CCFF"/>
          <w:sz w:val="28"/>
          <w:szCs w:val="22"/>
        </w:rPr>
      </w:pPr>
      <w:r>
        <w:rPr>
          <w:b/>
          <w:bCs/>
          <w:color w:val="00CCFF"/>
          <w:sz w:val="28"/>
          <w:szCs w:val="22"/>
        </w:rPr>
      </w:r>
    </w:p>
    <w:p>
      <w:pPr>
        <w:pStyle w:val="Normal"/>
        <w:spacing w:lineRule="auto" w:line="360"/>
        <w:jc w:val="both"/>
        <w:rPr>
          <w:color w:val="00CCFF"/>
          <w:sz w:val="28"/>
          <w:szCs w:val="22"/>
        </w:rPr>
      </w:pPr>
      <w:r>
        <w:rPr>
          <w:color w:val="00CCFF"/>
          <w:sz w:val="28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Cs w:val="22"/>
        </w:rPr>
        <w:t xml:space="preserve">Για την διοίκηση της ομάδας υιοθετήθηκαν οι </w:t>
      </w:r>
      <w:r>
        <w:rPr>
          <w:b/>
          <w:szCs w:val="22"/>
        </w:rPr>
        <w:t>θεωρίες Χ και Υ.</w:t>
      </w:r>
      <w:r>
        <w:rPr>
          <w:bCs/>
          <w:szCs w:val="22"/>
        </w:rPr>
        <w:t xml:space="preserve"> Ο </w:t>
      </w:r>
      <w:r>
        <w:rPr>
          <w:lang w:val="en-US"/>
        </w:rPr>
        <w:t>Douglas</w:t>
      </w:r>
      <w:r>
        <w:rPr/>
        <w:t xml:space="preserve"> </w:t>
      </w:r>
      <w:r>
        <w:rPr>
          <w:lang w:val="en-US"/>
        </w:rPr>
        <w:t>M</w:t>
      </w:r>
      <w:r>
        <w:rPr/>
        <w:t>.</w:t>
      </w:r>
      <w:r>
        <w:rPr>
          <w:lang w:val="en-US"/>
        </w:rPr>
        <w:t>Mc</w:t>
      </w:r>
      <w:r>
        <w:rPr/>
        <w:t xml:space="preserve"> </w:t>
      </w:r>
      <w:r>
        <w:rPr>
          <w:lang w:val="en-US"/>
        </w:rPr>
        <w:t>Gregor</w:t>
      </w:r>
      <w:r>
        <w:rPr/>
        <w:t xml:space="preserve"> παρατήρησε ότι οι διαφορές μεταξύ της κλασικής προσέγγισης και της προσέγγισης συμπεριφοράς οφείλονται και σε μια προφανή διαφορά απόψεων για τον ίδιο τον εργαζόμενο. Ο </w:t>
      </w:r>
      <w:r>
        <w:rPr>
          <w:lang w:val="en-US"/>
        </w:rPr>
        <w:t>Taylor</w:t>
      </w:r>
      <w:r>
        <w:rPr/>
        <w:t xml:space="preserve"> (θεωρία Χ) έδινε μεγάλο βάρος στη δουλειά και είχε μια απαισιόδοξη άποψη για τους εργαζόμενους, ενώ ο </w:t>
      </w:r>
      <w:r>
        <w:rPr>
          <w:lang w:val="en-US"/>
        </w:rPr>
        <w:t>Mayo</w:t>
      </w:r>
      <w:r>
        <w:rPr/>
        <w:t xml:space="preserve"> (θεωρία Υ) έδινε έμφαση περισσότερο στους κοινωνικούς και ψυχολογικούς παράγοντες και είχε μια πολύ πιο αισιόδοξη άποψη για τους εργαζόμενους.  Η διοίκηση φαίνεται να αρμόζει καλύτερα με την θεωρία Υ. Παρακάτω είναι μερικά χαρακτηριστικά για τις θεωρίες Χ και Υ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spacing w:lineRule="auto" w:line="36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Θεωρία Χ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840" w:leader="none"/>
        </w:tabs>
        <w:spacing w:lineRule="auto" w:line="360"/>
        <w:jc w:val="both"/>
        <w:rPr/>
      </w:pPr>
      <w:r>
        <w:rPr/>
        <w:t>Στους ανθρώπους δεν αρέσει να δουλεύουν και θα το απέφευγαν αν μπορούσαν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840" w:leader="none"/>
        </w:tabs>
        <w:spacing w:lineRule="auto" w:line="360"/>
        <w:jc w:val="both"/>
        <w:rPr/>
      </w:pPr>
      <w:r>
        <w:rPr/>
        <w:t>Επειδή στους ανθρώπους δεν αρέσει να δουλεύουν, πρέπει να εξαναγκαστούν με καλό ή απειλητικό τρόπο , να καθοδηγηθούν και να ελεγχθούν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Ο μέσος άνθρωπος ζητά ασφάλεια, έχει μικρές φιλοδοξίες και αποφεύγει τις ευθύνες. Οι εργαζόμενοι πρέπει να καθοδηγούνται και στην πραγματικότητα προτιμούν να τους λένε τι να κάνουν.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840" w:leader="none"/>
        </w:tabs>
        <w:spacing w:lineRule="auto" w:line="360"/>
        <w:jc w:val="both"/>
        <w:rPr/>
      </w:pPr>
      <w:r>
        <w:rPr/>
        <w:t>Ελάχιστοι άνθρωποι είναι πραγματικά δημιουργικοί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Οι περιορισμένες ικανότητες των κοινών εργαζομένων αξιοποιούνται κατάλληλα με το σύγχρονο σχεδιασμό εργασία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spacing w:lineRule="auto" w:line="36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Θεωρία Υ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Οι εργαζόμενοι δεν αποφεύγουν τη δουλειά από τη φύση τους και ανταποκρίνονται στις καλές συνθήκες και πολιτικές εργασίας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Οι άνθρωποι εφαρμόζουν αυτοϋποκίνηση και καθοδηγούνται οι ίδιοι προς την επιτυχία των στόχων του οργανισμού, για τους οποίους αισθάνονται αυτοδέσμευση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840" w:leader="none"/>
        </w:tabs>
        <w:spacing w:lineRule="auto" w:line="360"/>
        <w:jc w:val="both"/>
        <w:rPr/>
      </w:pPr>
      <w:r>
        <w:rPr/>
        <w:t>Ο μέσος άνθρωπος μπορεί να μάθει να αναλαμβάνει ευθύνες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840" w:leader="none"/>
        </w:tabs>
        <w:spacing w:lineRule="auto" w:line="360"/>
        <w:jc w:val="both"/>
        <w:rPr/>
      </w:pPr>
      <w:r>
        <w:rPr/>
        <w:t xml:space="preserve">Οι περισσότεροι άνθρωποι μπορούν να γίνουν πιο δημιουργικοί να ενεργούν έξυπνα και να έχουν φαντασία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Οι ατομικές ικανότητες του μέσου εργαζόμενου δεν αξιοποιούνται εντελώς στο σύγχρονο βιομηχανικό περιβάλλον. </w:t>
      </w:r>
    </w:p>
    <w:p>
      <w:pPr>
        <w:pStyle w:val="Normal"/>
        <w:tabs>
          <w:tab w:val="clear" w:pos="720"/>
          <w:tab w:val="left" w:pos="5840" w:leader="none"/>
        </w:tabs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Η θεωρία Υ υποστήριζε ότι τα στελέχη πρέπει να απευθύνονται στην ψυχολογική πλευρά του εργαζομένου και να εργάζονται στις εξής κατευθύνσει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840" w:leader="none"/>
        </w:tabs>
        <w:spacing w:lineRule="auto" w:line="360"/>
        <w:jc w:val="both"/>
        <w:rPr/>
      </w:pPr>
      <w:r>
        <w:rPr/>
        <w:t>Να εκχωρούν αρμοδιότητες σε κατώτερα επίπεδα μέσα στον οργανισμό, προκαλώντας έτσι τους εργαζόμενους να παίρνουν αποφάσεις και να πιστεύουν στις δυνατότητες του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840" w:leader="none"/>
        </w:tabs>
        <w:spacing w:lineRule="auto" w:line="360"/>
        <w:jc w:val="both"/>
        <w:rPr/>
      </w:pPr>
      <w:r>
        <w:rPr/>
        <w:t>Να κάνουν τις εργασίες τους  πιο ενδιαφέρουσες για τους εργαζόμενους, παρέχοντας τους για παράδειγμα τη δυνατότητα για ανάπτυξη πρωτοβουλιών σε θέματα αλλαγών, ανακοινώνοντας τα πάντοτε και στους υπόλοιπους ενδιαφερόμενου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840" w:leader="none"/>
        </w:tabs>
        <w:spacing w:lineRule="auto" w:line="360"/>
        <w:jc w:val="both"/>
        <w:rPr/>
      </w:pPr>
      <w:r>
        <w:rPr/>
        <w:t>Να αυξάνουν το βαθμό υπευθυνότητας  για κάθε θέση εργασία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840" w:leader="none"/>
        </w:tabs>
        <w:spacing w:lineRule="auto" w:line="360"/>
        <w:jc w:val="both"/>
        <w:rPr/>
      </w:pPr>
      <w:r>
        <w:rPr/>
        <w:t xml:space="preserve">Να εφαρμόζουν νέα συστήματα ανταμοιβής για την απόδοση των εργαζομένων, όχι κατ’ανάγκη μόνο χρηματικά, που να ανταποκρίνονται σε μια ποικιλία ψυχολογικών αναγκών. 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Να συμπεριφέρονται στους εργαζομένους με σεβασμό και να μη διστάζουν να μοιράζονται με αυτούς  περισσότερες  πληροφορίες για το περιεχόμενο, το σχεδιασμό και τα αναμενόμενα αποτελέσματα της δουλειάς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</w:p>
    <w:p>
      <w:pPr>
        <w:pStyle w:val="Normal"/>
        <w:rPr>
          <w:b/>
          <w:b/>
          <w:bCs/>
          <w:color w:val="00CCFF"/>
          <w:sz w:val="28"/>
          <w:szCs w:val="22"/>
        </w:rPr>
      </w:pPr>
      <w:r>
        <w:rPr>
          <w:b/>
          <w:bCs/>
          <w:color w:val="00CCFF"/>
          <w:sz w:val="28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  <w:t>Θεωρία συστήματος διοίκησης έργου που υιοθετεί:</w:t>
      </w:r>
    </w:p>
    <w:p>
      <w:pPr>
        <w:pStyle w:val="Normal"/>
        <w:ind w:left="360" w:hanging="0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tabs>
          <w:tab w:val="clear" w:pos="720"/>
          <w:tab w:val="left" w:pos="5840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</w:t>
      </w:r>
    </w:p>
    <w:p>
      <w:pPr>
        <w:pStyle w:val="Heading2"/>
        <w:spacing w:lineRule="auto" w:line="360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Θεωρία Ζ</w:t>
      </w:r>
    </w:p>
    <w:p>
      <w:pPr>
        <w:pStyle w:val="Normal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 xml:space="preserve">     </w:t>
      </w:r>
      <w:r>
        <w:rPr>
          <w:color w:val="000000"/>
          <w:sz w:val="24"/>
        </w:rPr>
        <w:t>Η θεωρία Ζ (γνωστή ως και η Γιαπωνέζικη θεωρία) είναι μια συλλογή πρακτικών τεχνικών μάνατζμεντ που περιστρέφονται γύρω από την έννοια της ομάδας εργασίας παρά μια θεωρητική προσέγγιση. Αυτή η προσέγγιση υποστηρίζει ότι οι πιο αποτελεσματικές αποφάσεις παίρνονται από την ομάδα και όχι από ένα μεμονωμένο μάνατζερ. Πρόκειται για ένα συναινετικό τρόπο λήψης αποφάσεων που θεωρεί ότι η διεργασία λήψης αποφάσεων από την ομάδα καταλήγει σε καλύτερες αποφάσεις για το έργο επειδή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000000"/>
          <w:szCs w:val="22"/>
        </w:rPr>
      </w:pPr>
      <w:r>
        <w:rPr>
          <w:color w:val="000000"/>
        </w:rPr>
        <w:t xml:space="preserve">Η ομάδα έχει πρόσβαση σε περισσότερα δεδομένα και έχει περισσότερη συνολική πείρα. </w:t>
      </w:r>
      <w:r>
        <w:rPr>
          <w:color w:val="000000"/>
          <w:szCs w:val="22"/>
        </w:rPr>
        <w:t xml:space="preserve">Η συζήτηση των απόψεων και των αποφάσεων του υπεύθυνου διαχείρισης έργου, όσο αναφορά  τα χρονοδιαγράμματα, με τα υπόλοιπα μέλη της ομάδας οδηγεί στην καλύτερη και πιο ομαλή διεξαγωγή της εργασίας.  </w:t>
      </w:r>
    </w:p>
    <w:p>
      <w:pPr>
        <w:pStyle w:val="Heading3"/>
        <w:numPr>
          <w:ilvl w:val="0"/>
          <w:numId w:val="4"/>
        </w:numPr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Τα μέλη της ομάδας δεσμεύονται όλα από την ομαδική απόφασή τους.</w:t>
      </w:r>
    </w:p>
    <w:p>
      <w:pPr>
        <w:pStyle w:val="Normal"/>
        <w:rPr>
          <w:color w:val="000000"/>
        </w:rPr>
      </w:pPr>
      <w:r>
        <w:rPr>
          <w:color w:val="000000"/>
        </w:rPr>
        <w:t>Η διαδικασία ομαδικής λήψης αποφάσεων φιλτράρει τις πολύ καλές και τις πολύ κακές πληροφορίες, οπότε μια ομαδική απόφαση θα είναι καλύτερη από μια ατομική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840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840" w:leader="none"/>
      </w:tabs>
      <w:outlineLvl w:val="2"/>
    </w:pPr>
    <w:rPr>
      <w:color w:val="00CCFF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5:42:00Z</dcterms:created>
  <dc:creator>***</dc:creator>
  <dc:description/>
  <cp:keywords/>
  <dc:language>en-US</dc:language>
  <cp:lastModifiedBy>***</cp:lastModifiedBy>
  <dcterms:modified xsi:type="dcterms:W3CDTF">2006-04-05T05:42:00Z</dcterms:modified>
  <cp:revision>2</cp:revision>
  <dc:subject/>
  <dc:title>ΔΟΙΗΚΗΣΗ ΕΡΓΟΥ-ΑΝΘΡΩΠΩΝ</dc:title>
</cp:coreProperties>
</file>